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8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50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46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8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14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2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9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106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05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14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961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43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955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