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446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350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139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320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20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649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820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852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22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934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379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221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170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549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199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788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554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