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81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6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46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48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64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71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75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59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50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673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32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27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23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94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69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