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55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59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7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00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53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655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38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71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55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729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2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23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778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