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24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856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75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494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136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123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811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762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734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634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3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35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96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784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364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7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633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