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06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651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954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6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070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373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8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15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509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167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04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242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03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632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4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