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278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056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115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48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52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84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090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34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515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734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683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96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860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