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974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195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626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97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974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73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134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62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52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005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1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23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127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388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003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08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54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