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00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98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40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85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42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99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405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26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00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38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713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114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572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55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77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