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71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52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10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5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62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0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7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0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95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9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150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8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234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