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69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0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51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92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856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08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92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16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301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950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63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62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95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37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03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68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518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