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4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84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7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20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033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53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89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273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58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51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4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8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53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47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24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