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9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7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13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26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5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772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1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4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8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44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77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892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48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