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208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595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363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366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54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958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337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940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19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252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129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744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830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349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232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888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6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