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305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130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54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104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46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58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50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491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170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564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01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012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17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575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329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