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552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900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653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568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942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76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85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76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256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6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71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528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474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