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97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5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9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31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61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63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08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09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1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9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93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90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37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61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5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