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09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074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730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1782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36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173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295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768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148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190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091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668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484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687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887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