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27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0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813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970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186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444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735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22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235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463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835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496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