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003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145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691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028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412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312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208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874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219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947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737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474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03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444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005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717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682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