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19629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59900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78419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20204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9019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70237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47391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69422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59279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91559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1020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04144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45100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16060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33575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