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135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110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447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999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626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473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086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455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6412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198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173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578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452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