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348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146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636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810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238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238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7486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807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171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365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383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12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17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857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37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421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232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