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686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0657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9411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329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7365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5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8453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935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171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806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118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182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225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2290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447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