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525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78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64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47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501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33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58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58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344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822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82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34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453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