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475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030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417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287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88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511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765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798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46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176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26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597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332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744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86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90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03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