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432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120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477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625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300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56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001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749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444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960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909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256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0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722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837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