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108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505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833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42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622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922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645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947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917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585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483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60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716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