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57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199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543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62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287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22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372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33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943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478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945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012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13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864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065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038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770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