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669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78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495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862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706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558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021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504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265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25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394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8517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519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022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