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154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8114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1168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7729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9320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0094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9795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2816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4169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3747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061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988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9500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