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561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345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96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858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1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877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465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25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80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489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85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302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579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372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92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5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