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75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87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952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99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7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47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85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441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203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098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6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343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24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44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996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