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297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210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322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940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208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928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214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628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899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40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039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433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451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