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488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966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686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423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487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076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8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826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353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06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782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327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479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497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680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89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