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045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489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917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975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493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159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074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62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313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401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643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103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669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338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165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