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6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19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5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521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443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34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334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8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0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2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3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597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65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