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359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496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161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086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324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162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574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212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872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7975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00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503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032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848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753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222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405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