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1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11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05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20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551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72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9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161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48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870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416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1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507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446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79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