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64947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09028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89408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79367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35340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19177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0510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58565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15977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14033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71681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71959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21471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