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396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355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958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613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869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627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449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843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30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718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883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075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608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469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729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611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563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