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86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209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471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236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924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700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655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53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85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51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352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204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670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563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99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