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23018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06105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