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9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86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493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89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35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502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5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51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01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7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1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34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07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