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925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355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443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540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839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90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087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098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797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742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661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004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827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88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514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827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57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