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77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44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24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64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276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1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22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27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00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74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6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7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2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918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337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