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45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938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13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240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367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7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72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564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02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43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28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022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30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