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4529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507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015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527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4495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4205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443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0897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575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306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342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9772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8680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2027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033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376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