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56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2811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8822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32962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972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2830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5327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7311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7580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5925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8907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2213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7942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9350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7454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