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90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90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99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952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760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455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617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38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791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236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82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550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